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</w:tabs>
        <w:ind w:left="-1080" w:right="-1260" w:hanging="0"/>
        <w:jc w:val="center"/>
        <w:rPr/>
      </w:pPr>
      <w:r>
        <w:rPr>
          <w:sz w:val="28"/>
        </w:rPr>
        <w:t xml:space="preserve">Tel: </w:t>
      </w:r>
      <w:r>
        <w:rPr>
          <w:color w:val="000000"/>
          <w:sz w:val="28"/>
          <w:szCs w:val="20"/>
        </w:rPr>
        <w:t>01522 787187</w:t>
      </w:r>
    </w:p>
    <w:p>
      <w:pPr>
        <w:pStyle w:val="Heading1"/>
        <w:jc w:val="center"/>
        <w:rPr>
          <w:sz w:val="40"/>
        </w:rPr>
      </w:pPr>
      <w:r>
        <w:rPr>
          <w:b w:val="false"/>
          <w:bCs w:val="false"/>
          <w:sz w:val="28"/>
        </w:rPr>
        <w:t>Email:</w:t>
      </w:r>
      <w:r>
        <w:rPr>
          <w:sz w:val="28"/>
        </w:rPr>
        <w:t xml:space="preserve"> </w:t>
      </w:r>
      <w:r>
        <w:rPr>
          <w:b w:val="false"/>
          <w:bCs w:val="false"/>
          <w:color w:val="0000FF"/>
          <w:sz w:val="28"/>
        </w:rPr>
        <w:t>ROOSEMOTORSPORT@aol.com</w:t>
      </w:r>
    </w:p>
    <w:p>
      <w:pPr>
        <w:pStyle w:val="Heading1"/>
        <w:jc w:val="center"/>
        <w:rPr>
          <w:sz w:val="40"/>
        </w:rPr>
      </w:pPr>
      <w:r>
        <w:rPr>
          <w:sz w:val="40"/>
        </w:rPr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Roosemotorsport Performance silicone hoses</w:t>
      </w:r>
    </w:p>
    <w:p>
      <w:pPr>
        <w:pStyle w:val="Heading1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RETAIL including VAT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Straight reducers</w:t>
      </w:r>
    </w:p>
    <w:p>
      <w:pPr>
        <w:pStyle w:val="Normal"/>
        <w:rPr>
          <w:b/>
          <w:b/>
          <w:bCs/>
        </w:rPr>
      </w:pPr>
      <w:r>
        <w:rPr>
          <w:sz w:val="32"/>
        </w:rPr>
        <w:t xml:space="preserve">                                                                                                 </w:t>
      </w:r>
    </w:p>
    <w:p>
      <w:pPr>
        <w:pStyle w:val="Heading2"/>
        <w:ind w:right="-1800" w:hanging="0"/>
        <w:rPr/>
      </w:pPr>
      <w:r>
        <w:rPr/>
        <w:t>Bore &gt; Bore mm</w:t>
        <w:tab/>
        <w:t>Wall size</w:t>
        <w:tab/>
        <w:t>Length</w:t>
        <w:tab/>
        <w:t xml:space="preserve">                      Retail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22mm &gt; 16mm</w:t>
        <w:tab/>
        <w:t>4.5mm</w:t>
        <w:tab/>
        <w:t>125mm</w:t>
        <w:tab/>
        <w:t xml:space="preserve">                       8.22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28mm &gt; 22mm</w:t>
        <w:tab/>
        <w:t>4.5mm</w:t>
        <w:tab/>
        <w:t>125mm</w:t>
        <w:tab/>
        <w:t xml:space="preserve">                       8.52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32mm &gt; 28mm</w:t>
        <w:tab/>
        <w:t>4.5mm</w:t>
        <w:tab/>
        <w:t>125mm</w:t>
        <w:tab/>
        <w:t xml:space="preserve">                       9.99</w:t>
        <w:tab/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35mm &gt; 19mm</w:t>
        <w:tab/>
        <w:t>4.5mm</w:t>
        <w:tab/>
        <w:t>125mm</w:t>
        <w:tab/>
        <w:t xml:space="preserve">                     10.57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45mm &gt; 38mm</w:t>
        <w:tab/>
        <w:t>4.5mm</w:t>
        <w:tab/>
        <w:t>125mm</w:t>
        <w:tab/>
        <w:t xml:space="preserve">                     11.16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51mm &gt; 25mm</w:t>
        <w:tab/>
        <w:t>4.5mm</w:t>
        <w:tab/>
        <w:t>125mm</w:t>
        <w:tab/>
        <w:t xml:space="preserve">                     11.46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51mm &gt; 38mm</w:t>
        <w:tab/>
        <w:t>4.5mm</w:t>
        <w:tab/>
        <w:t>125mm</w:t>
        <w:tab/>
        <w:t xml:space="preserve">                     13.80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54mm &gt; 51mm</w:t>
        <w:tab/>
        <w:t>4.5mm</w:t>
        <w:tab/>
        <w:t>125mm</w:t>
        <w:tab/>
        <w:t xml:space="preserve">                     14.10</w:t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57mm &gt; 45mm</w:t>
        <w:tab/>
        <w:t>4.5mm</w:t>
        <w:tab/>
        <w:t>125mm</w:t>
        <w:tab/>
        <w:tab/>
        <w:t>14.10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57mm &gt; 51mm</w:t>
        <w:tab/>
        <w:t>4.5mm</w:t>
        <w:tab/>
        <w:t>125mm</w:t>
        <w:tab/>
        <w:t xml:space="preserve">                     14.39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60mm &gt; 50mm</w:t>
        <w:tab/>
        <w:t>4.5mm</w:t>
        <w:tab/>
        <w:t>125mm</w:t>
        <w:tab/>
        <w:t xml:space="preserve">                     14.39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63mm &gt; 50mm</w:t>
        <w:tab/>
        <w:t>4.5mm</w:t>
        <w:tab/>
        <w:t>125mm</w:t>
        <w:tab/>
        <w:t xml:space="preserve">                     14.68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63mm &gt; 54mm</w:t>
        <w:tab/>
        <w:t>4.5mm</w:t>
        <w:tab/>
        <w:t>125mm</w:t>
        <w:tab/>
        <w:t xml:space="preserve">                     14.69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63mm &gt; 60mm</w:t>
        <w:tab/>
        <w:t>4.5mm</w:t>
        <w:tab/>
        <w:t>125mm</w:t>
        <w:tab/>
        <w:t xml:space="preserve">                     14.69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70mm &gt; 51mm</w:t>
        <w:tab/>
        <w:t>6.0mm</w:t>
        <w:tab/>
        <w:t>125mm</w:t>
        <w:tab/>
        <w:t xml:space="preserve">                     16.45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70mm &gt; 60mm</w:t>
        <w:tab/>
        <w:t>6.0mm</w:t>
        <w:tab/>
        <w:t>125mm</w:t>
        <w:tab/>
        <w:t xml:space="preserve">                     16.45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70mm &gt; 63mm</w:t>
        <w:tab/>
        <w:t>6.0mm</w:t>
        <w:tab/>
        <w:t>125mm</w:t>
        <w:tab/>
        <w:t xml:space="preserve">                     16.45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76mm &gt; 63mm</w:t>
        <w:tab/>
        <w:t>6.0mm</w:t>
        <w:tab/>
        <w:t>125mm</w:t>
        <w:tab/>
        <w:t xml:space="preserve">                     17.62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76mm &gt; 70mm</w:t>
        <w:tab/>
        <w:t>6.0mm</w:t>
        <w:tab/>
        <w:t>125mm</w:t>
        <w:tab/>
        <w:t xml:space="preserve">                     17.62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80mm &gt; 63mm</w:t>
        <w:tab/>
        <w:t>6.0mm</w:t>
        <w:tab/>
        <w:t>125mm</w:t>
        <w:tab/>
        <w:t xml:space="preserve">                     18.21</w:t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>80mm &gt; 76mm</w:t>
        <w:tab/>
        <w:t>6.0mm</w:t>
        <w:tab/>
        <w:t>125mm</w:t>
        <w:tab/>
        <w:t xml:space="preserve">                     18.21</w:t>
        <w:tab/>
        <w:tab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</w:r>
    </w:p>
    <w:p>
      <w:pPr>
        <w:pStyle w:val="Heading2"/>
        <w:ind w:right="-1800" w:hanging="0"/>
        <w:rPr/>
      </w:pPr>
      <w:r>
        <w:rPr/>
      </w:r>
    </w:p>
    <w:p>
      <w:pPr>
        <w:pStyle w:val="Normal"/>
        <w:tabs>
          <w:tab w:val="clear" w:pos="720"/>
          <w:tab w:val="left" w:pos="3960" w:leader="none"/>
          <w:tab w:val="left" w:pos="5220" w:leader="none"/>
          <w:tab w:val="left" w:pos="6480" w:leader="none"/>
          <w:tab w:val="left" w:pos="7740" w:leader="none"/>
          <w:tab w:val="left" w:pos="9000" w:leader="none"/>
        </w:tabs>
        <w:ind w:right="-1800" w:hanging="0"/>
        <w:rPr/>
      </w:pPr>
      <w:r>
        <w:rPr/>
        <w:t xml:space="preserve"> </w:t>
      </w:r>
      <w:r>
        <w:rPr/>
        <w:tab/>
        <w:tab/>
        <w:tab/>
        <w:tab/>
        <w:tab/>
      </w:r>
    </w:p>
    <w:sectPr>
      <w:type w:val="nextPage"/>
      <w:pgSz w:w="12240" w:h="15840"/>
      <w:pgMar w:left="1800" w:right="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0" w:leader="none"/>
        <w:tab w:val="left" w:pos="5220" w:leader="none"/>
        <w:tab w:val="left" w:pos="6480" w:leader="none"/>
        <w:tab w:val="left" w:pos="7740" w:leader="none"/>
        <w:tab w:val="left" w:pos="9000" w:leader="none"/>
      </w:tabs>
      <w:ind w:right="-1800" w:hanging="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0:36:00Z</dcterms:created>
  <dc:creator>Paul Roose</dc:creator>
  <dc:description/>
  <dc:language>en-US</dc:language>
  <cp:lastModifiedBy>A Cooper</cp:lastModifiedBy>
  <dcterms:modified xsi:type="dcterms:W3CDTF">2006-02-25T10:36:00Z</dcterms:modified>
  <cp:revision>3</cp:revision>
  <dc:subject/>
  <dc:title>Straight reducers</dc:title>
</cp:coreProperties>
</file>